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0</wp:posOffset>
                </wp:positionH>
                <wp:positionV relativeFrom="paragraph">
                  <wp:posOffset>238125</wp:posOffset>
                </wp:positionV>
                <wp:extent cx="7537450" cy="226695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7320" cy="2266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-84pt;margin-top:18.75pt;width:593.45pt;height:178.4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0</wp:posOffset>
                </wp:positionH>
                <wp:positionV relativeFrom="paragraph">
                  <wp:posOffset>8915400</wp:posOffset>
                </wp:positionV>
                <wp:extent cx="7458075" cy="219075"/>
                <wp:effectExtent l="10160" t="10160" r="8890" b="34290"/>
                <wp:wrapTight wrapText="bothSides">
                  <wp:wrapPolygon edited="0">
                    <wp:start x="-1" y="21569"/>
                    <wp:lineTo x="-1" y="-31"/>
                    <wp:lineTo x="21599" y="-31"/>
                    <wp:lineTo x="21599" y="21569"/>
                    <wp:lineTo x="-1" y="21569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8120" cy="219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84pt;margin-top:702pt;width:587.2pt;height:17.2pt;mso-wrap-style:none;v-text-anchor:middle">
                <v:fill o:detectmouseclick="t" type="solid" color2="#7f7f7f"/>
                <v:stroke color="gray" weight="19080" joinstyle="miter" endcap="flat"/>
                <v:shadow on="t" obscured="f" color="gray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620135</wp:posOffset>
            </wp:positionH>
            <wp:positionV relativeFrom="paragraph">
              <wp:posOffset>-8542020</wp:posOffset>
            </wp:positionV>
            <wp:extent cx="1153160" cy="6908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27735</wp:posOffset>
            </wp:positionH>
            <wp:positionV relativeFrom="paragraph">
              <wp:posOffset>-4400550</wp:posOffset>
            </wp:positionV>
            <wp:extent cx="1835150" cy="520065"/>
            <wp:effectExtent l="0" t="0" r="0" b="0"/>
            <wp:wrapNone/>
            <wp:docPr id="4" name="Snapshot 2009-09-10 20-58-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napshot 2009-09-10 20-58-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8715</wp:posOffset>
            </wp:positionH>
            <wp:positionV relativeFrom="paragraph">
              <wp:posOffset>-2613660</wp:posOffset>
            </wp:positionV>
            <wp:extent cx="7536180" cy="2332990"/>
            <wp:effectExtent l="0" t="0" r="0" b="0"/>
            <wp:wrapNone/>
            <wp:docPr id="5" name="iStock_000005345294Medi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Stock_000005345294Mediu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04240</wp:posOffset>
            </wp:positionH>
            <wp:positionV relativeFrom="paragraph">
              <wp:posOffset>-3241675</wp:posOffset>
            </wp:positionV>
            <wp:extent cx="1612265" cy="446405"/>
            <wp:effectExtent l="0" t="0" r="0" b="0"/>
            <wp:wrapNone/>
            <wp:docPr id="6" name="Snapshot 2009-09-10 20-58-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napshot 2009-09-10 20-58-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913130</wp:posOffset>
            </wp:positionH>
            <wp:positionV relativeFrom="paragraph">
              <wp:posOffset>3523615</wp:posOffset>
            </wp:positionV>
            <wp:extent cx="890270" cy="731520"/>
            <wp:effectExtent l="0" t="0" r="0" b="0"/>
            <wp:wrapNone/>
            <wp:docPr id="7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913130</wp:posOffset>
            </wp:positionH>
            <wp:positionV relativeFrom="paragraph">
              <wp:posOffset>4507865</wp:posOffset>
            </wp:positionV>
            <wp:extent cx="914400" cy="689610"/>
            <wp:effectExtent l="0" t="0" r="0" b="0"/>
            <wp:wrapNone/>
            <wp:docPr id="8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19245</wp:posOffset>
            </wp:positionH>
            <wp:positionV relativeFrom="paragraph">
              <wp:posOffset>-2338070</wp:posOffset>
            </wp:positionV>
            <wp:extent cx="671830" cy="720090"/>
            <wp:effectExtent l="0" t="0" r="0" b="0"/>
            <wp:wrapNone/>
            <wp:docPr id="9" name="online strategy 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nline strategy 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33215</wp:posOffset>
            </wp:positionH>
            <wp:positionV relativeFrom="paragraph">
              <wp:posOffset>-1271270</wp:posOffset>
            </wp:positionV>
            <wp:extent cx="673100" cy="720725"/>
            <wp:effectExtent l="0" t="0" r="0" b="0"/>
            <wp:wrapNone/>
            <wp:docPr id="10" name="tv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v 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0</wp:posOffset>
                </wp:positionH>
                <wp:positionV relativeFrom="paragraph">
                  <wp:posOffset>2495550</wp:posOffset>
                </wp:positionV>
                <wp:extent cx="7483475" cy="2444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6175" cy="257175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80808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aC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1pt" style="position:absolute;rotation:-0;width:590.25pt;height:20.25pt;mso-wrap-distance-left:9.05pt;mso-wrap-distance-right:9.05pt;mso-wrap-distance-top:0pt;mso-wrap-distance-bottom:0pt;margin-top:196.5pt;mso-position-vertical-relative:text;margin-left:-85.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6780</wp:posOffset>
                </wp:positionH>
                <wp:positionV relativeFrom="paragraph">
                  <wp:posOffset>175895</wp:posOffset>
                </wp:positionV>
                <wp:extent cx="4551680" cy="3187700"/>
                <wp:effectExtent l="0" t="0" r="12700" b="1270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t brightblue marketing we’re reshaping business and building brand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We’re helping businesses like yours build their customer base and penetrate new markets.  Brightblue achieve this through strategic market campaign design and execution using a combination of traditional and digital media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We’re your outsourced marketing department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 your outsourced marketing managers, brightblue specialise in providing marketing strategies, brand &amp; logo development, public relations campaigns, advertising strategies, social media strategies, web site design and online marketing strategi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e cause gravity to your busines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We’ll reposition your business in the marketplace so that it resonates with your target market.  We’ll then help you implement powerful online and offline lead generation and sales strategies.  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252pt;mso-wrap-distance-left:9.05pt;mso-wrap-distance-right:9.05pt;mso-wrap-distance-top:0pt;mso-wrap-distance-bottom:0pt;margin-top:13.85pt;mso-position-vertical-relative:text;margin-left:-71.4pt;mso-position-horizontal-relative:text">
                <v:shadow on="t" color="#808080" offset="1pt,1pt"/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t brightblue marketing we’re reshaping business and building brand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We’re helping businesses like yours build their customer base and penetrate new markets.  Brightblue achieve this through strategic market campaign design and execution using a combination of traditional and digital media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We’re your outsourced marketing department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s your outsourced marketing managers, brightblue specialise in providing marketing strategies, brand &amp; logo development, public relations campaigns, advertising strategies, social media strategies, web site design and online marketing strategi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e cause gravity to your business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We’ll reposition your business in the marketplace so that it resonates with your target market.  We’ll then help you implement powerful online and offline lead generation and sales strategies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7150</wp:posOffset>
                </wp:positionH>
                <wp:positionV relativeFrom="paragraph">
                  <wp:posOffset>2952750</wp:posOffset>
                </wp:positionV>
                <wp:extent cx="2311400" cy="9302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EEECE1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FREE Marketing Assessm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(Contact Us Form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1pt" style="position:absolute;rotation:-0;width:183pt;height:74.25pt;mso-wrap-distance-left:9.05pt;mso-wrap-distance-right:9.05pt;mso-wrap-distance-top:0pt;mso-wrap-distance-bottom:0pt;margin-top:232.5pt;mso-position-vertical-relative:text;margin-left:304.5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FREE Marketing Assessmen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(Contact Us For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0</wp:posOffset>
                </wp:positionH>
                <wp:positionV relativeFrom="paragraph">
                  <wp:posOffset>6536690</wp:posOffset>
                </wp:positionV>
                <wp:extent cx="2311400" cy="1699260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EEECE1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Vidcas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1pt" style="position:absolute;rotation:-0;width:183pt;height:134.8pt;mso-wrap-distance-left:9.05pt;mso-wrap-distance-right:9.05pt;mso-wrap-distance-top:0pt;mso-wrap-distance-bottom:0pt;margin-top:514.7pt;mso-position-vertical-relative:text;margin-left:304.5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Vidca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33450</wp:posOffset>
                </wp:positionH>
                <wp:positionV relativeFrom="paragraph">
                  <wp:posOffset>8220075</wp:posOffset>
                </wp:positionV>
                <wp:extent cx="1844675" cy="463550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EEECE1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Site Map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1pt" style="position:absolute;rotation:-0;width:146.25pt;height:37.5pt;mso-wrap-distance-left:9.05pt;mso-wrap-distance-right:9.05pt;mso-wrap-distance-top:0pt;mso-wrap-distance-bottom:0pt;margin-top:647.25pt;mso-position-vertical-relative:text;margin-left:-73.5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Site M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5045075" cy="463550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EEECE1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brightblue</w:t>
                              <w:tab/>
                              <w:t>(02) 9672 1255</w:t>
                              <w:tab/>
                              <w:t>Location: Sydney Australia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1pt" style="position:absolute;rotation:-0;width:398.25pt;height:37.5pt;mso-wrap-distance-left:9.05pt;mso-wrap-distance-right:9.05pt;mso-wrap-distance-top:0pt;mso-wrap-distance-bottom:0pt;margin-top:647.25pt;mso-position-vertical-relative:text;margin-left:89.25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vertAlign w:val="superscript"/>
                        </w:rPr>
                        <w:t>©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brightblue</w:t>
                        <w:tab/>
                        <w:t>(02) 9672 1255</w:t>
                        <w:tab/>
                        <w:t>Location: Sydney Austral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428625</wp:posOffset>
                </wp:positionV>
                <wp:extent cx="2004060" cy="412750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WHAT WE’RE WORKING 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33.5pt;mso-wrap-distance-left:9.05pt;mso-wrap-distance-right:9.05pt;mso-wrap-distance-top:0pt;mso-wrap-distance-bottom:0pt;margin-top:-33.75pt;mso-position-vertical-relative:text;margin-left:126pt;mso-position-horizontal-relative:text">
                <v:shadow on="t" color="#808080" offset="1pt,1pt"/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WHAT WE’RE WORKING 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-428625</wp:posOffset>
                </wp:positionV>
                <wp:extent cx="1130300" cy="41592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BOUT U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3.75pt;mso-wrap-distance-left:9.05pt;mso-wrap-distance-right:9.05pt;mso-wrap-distance-top:0pt;mso-wrap-distance-bottom:0pt;margin-top:-33.75pt;mso-position-vertical-relative:text;margin-left:270pt;mso-position-horizontal-relative:text">
                <v:shadow on="t" color="#808080" offset="1pt,1pt"/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BOUT U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2420</wp:posOffset>
                </wp:positionH>
                <wp:positionV relativeFrom="paragraph">
                  <wp:posOffset>-428625</wp:posOffset>
                </wp:positionV>
                <wp:extent cx="1122680" cy="417830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3.9pt;mso-wrap-distance-left:9.05pt;mso-wrap-distance-right:9.05pt;mso-wrap-distance-top:0pt;mso-wrap-distance-bottom:0pt;margin-top:-33.75pt;mso-position-vertical-relative:text;margin-left:324.6pt;mso-position-horizontal-relative:text">
                <v:shadow on="t" color="#808080" offset="1pt,1pt"/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EDI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0</wp:posOffset>
                </wp:positionH>
                <wp:positionV relativeFrom="paragraph">
                  <wp:posOffset>-447675</wp:posOffset>
                </wp:positionV>
                <wp:extent cx="930275" cy="45402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66725"/>
                        </a:xfrm>
                        <a:prstGeom prst="rect"/>
                        <a:solidFill>
                          <a:srgbClr val="D6E3BC"/>
                        </a:solidFill>
                        <a:ln w="19050">
                          <a:solidFill>
                            <a:srgbClr val="EEECE1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HOM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EEECE1" strokeweight="1pt" style="position:absolute;rotation:-0;width:74.25pt;height:36.75pt;mso-wrap-distance-left:9.05pt;mso-wrap-distance-right:9.05pt;mso-wrap-distance-top:0pt;mso-wrap-distance-bottom:0pt;margin-top:-35.25pt;mso-position-vertical-relative:text;margin-left:52.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HO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164580</wp:posOffset>
                </wp:positionV>
                <wp:extent cx="3429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</w:rPr>
                              <w:t>Marketing &amp; PR Strateg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Learn more about how we can help build your customer base and penetrate new marke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lick here to find out more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485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b/>
                          <w:b/>
                          <w:color w:val="3366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</w:rPr>
                        <w:t>Marketing &amp; PR Strateg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Learn more about how we can help build your customer base and penetrate new market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lick here to find out more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badi MT Condensed Light" w:hAnsi="Abadi MT Condensed Light" w:cs="Abadi MT Condensed Light"/>
                          <w:sz w:val="16"/>
                        </w:rPr>
                      </w:pPr>
                      <w:r>
                        <w:rPr>
                          <w:rFonts w:cs="Abadi MT Condensed Light" w:ascii="Abadi MT Condensed Light" w:hAnsi="Abadi MT Condensed Light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078980</wp:posOffset>
                </wp:positionV>
                <wp:extent cx="3200400" cy="1150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</w:rPr>
                              <w:t>Campaign Design &amp; Execu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eeking a marketing plan that works?  Learn more about how we implement our powerful marketing strategies.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lick here to find out more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.6pt;mso-wrap-distance-left:9.05pt;mso-wrap-distance-right:9.05pt;mso-wrap-distance-top:0pt;mso-wrap-distance-bottom:0pt;margin-top:557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b/>
                          <w:b/>
                          <w:color w:val="3366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</w:rPr>
                        <w:t>Campaign Design &amp; Executi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eeking a marketing plan that works?  Learn more about how we implement our powerful marketing strategies.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lick here to find out more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badi MT Condensed Light" w:hAnsi="Abadi MT Condensed Light" w:cs="Abadi MT Condensed Light"/>
                          <w:sz w:val="16"/>
                        </w:rPr>
                      </w:pPr>
                      <w:r>
                        <w:rPr>
                          <w:rFonts w:cs="Abadi MT Condensed Light" w:ascii="Abadi MT Condensed Light" w:hAnsi="Abadi MT Condensed Light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0</wp:posOffset>
                </wp:positionV>
                <wp:extent cx="1358900" cy="663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Online digital solution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3.25pt;mso-wrap-distance-left:9.05pt;mso-wrap-distance-right:9.05pt;mso-wrap-distance-top:0pt;mso-wrap-distance-bottom:0pt;margin-top:36pt;mso-position-vertical-relative:text;margin-left:378pt;mso-position-horizontal-relative:text">
                <v:shadow on="t" color="#808080" offset="1pt,1pt"/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</w:rPr>
                        <w:t>Online digital solu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-1176655</wp:posOffset>
                </wp:positionV>
                <wp:extent cx="1358900" cy="654050"/>
                <wp:effectExtent l="0" t="0" r="12700" b="1270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Video Produc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2.5pt;mso-wrap-distance-left:9.05pt;mso-wrap-distance-right:9.05pt;mso-wrap-distance-top:0pt;mso-wrap-distance-bottom:0pt;margin-top:-92.65pt;mso-position-vertical-relative:text;margin-left:378pt;mso-position-horizontal-relative:text">
                <v:shadow on="t" color="#808080" offset="1pt,1pt"/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FFFF"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</w:rPr>
                        <w:t>Video Produc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FFFFFF"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0</wp:posOffset>
                </wp:positionH>
                <wp:positionV relativeFrom="paragraph">
                  <wp:posOffset>-738505</wp:posOffset>
                </wp:positionV>
                <wp:extent cx="2514600" cy="4572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all Now on 1300 309 17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-58.15pt;mso-position-vertical-relative:text;margin-left:-7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Call Now on 1300 309 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5925</wp:posOffset>
                </wp:positionH>
                <wp:positionV relativeFrom="paragraph">
                  <wp:posOffset>-428625</wp:posOffset>
                </wp:positionV>
                <wp:extent cx="892175" cy="41592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ONTAC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3.75pt;mso-wrap-distance-left:9.05pt;mso-wrap-distance-right:9.05pt;mso-wrap-distance-top:0pt;mso-wrap-distance-bottom:0pt;margin-top:-33.75pt;mso-position-vertical-relative:text;margin-left:432.75pt;mso-position-horizontal-relative:text">
                <v:shadow on="t" color="#808080" offset="1pt,1pt"/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ONTAC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14400</wp:posOffset>
                </wp:positionH>
                <wp:positionV relativeFrom="paragraph">
                  <wp:posOffset>457200</wp:posOffset>
                </wp:positionV>
                <wp:extent cx="48006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10"/>
                                <w:sz w:val="72"/>
                              </w:rPr>
                            </w:pPr>
                            <w:r>
                              <w:rPr>
                                <w:b/>
                                <w:spacing w:val="-10"/>
                                <w:sz w:val="72"/>
                              </w:rPr>
                              <w:t>Reshaping Busin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sz w:val="34"/>
                              </w:rPr>
                            </w:pPr>
                            <w:r>
                              <w:rPr>
                                <w:color w:val="17365D"/>
                                <w:sz w:val="34"/>
                              </w:rPr>
                              <w:t>brightblue is a marketing agency specialising in marketing campaign design &amp; execution using traditional and digital medi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36pt;mso-position-vertical-relative:text;margin-left:-7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-10"/>
                          <w:sz w:val="72"/>
                        </w:rPr>
                      </w:pPr>
                      <w:r>
                        <w:rPr>
                          <w:b/>
                          <w:spacing w:val="-10"/>
                          <w:sz w:val="72"/>
                        </w:rPr>
                        <w:t>Reshaping Busin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sz w:val="34"/>
                        </w:rPr>
                      </w:pPr>
                      <w:r>
                        <w:rPr>
                          <w:color w:val="17365D"/>
                          <w:sz w:val="34"/>
                        </w:rPr>
                        <w:t>brightblue is a marketing agency specialising in marketing campaign design &amp; execution using traditional and digital me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835</wp:posOffset>
                </wp:positionH>
                <wp:positionV relativeFrom="paragraph">
                  <wp:posOffset>4124325</wp:posOffset>
                </wp:positionV>
                <wp:extent cx="2311400" cy="45402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EEECE1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Join our mailing lis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1pt" style="position:absolute;rotation:-0;width:183pt;height:36.75pt;mso-wrap-distance-left:9.05pt;mso-wrap-distance-right:9.05pt;mso-wrap-distance-top:0pt;mso-wrap-distance-bottom:0pt;margin-top:324.75pt;mso-position-vertical-relative:text;margin-left:306.05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Join our mailing 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7150</wp:posOffset>
                </wp:positionH>
                <wp:positionV relativeFrom="paragraph">
                  <wp:posOffset>4800600</wp:posOffset>
                </wp:positionV>
                <wp:extent cx="2311400" cy="1606550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EEECE1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What are you looking for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sz w:val="20"/>
                                <w:lang w:val="en-AU"/>
                              </w:rPr>
                              <w:t>I want to increase brand awarenes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lang w:val="en-AU"/>
                              </w:rPr>
                              <w:t>I want greater lead gener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lang w:val="en-AU"/>
                              </w:rPr>
                              <w:t>I want a powerful online strateg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lang w:val="en-AU"/>
                              </w:rPr>
                              <w:t>I want to launch a new product or servic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0"/>
                                <w:lang w:val="en-AU"/>
                              </w:rPr>
                              <w:t>I want a marketing overhaul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1pt" style="position:absolute;rotation:-0;width:183pt;height:127.5pt;mso-wrap-distance-left:9.05pt;mso-wrap-distance-right:9.05pt;mso-wrap-distance-top:0pt;mso-wrap-distance-bottom:0pt;margin-top:378pt;mso-position-vertical-relative:text;margin-left:304.5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What are you looking for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  <w:lang w:val="en-AU"/>
                        </w:rPr>
                      </w:pPr>
                      <w:r>
                        <w:rPr>
                          <w:sz w:val="20"/>
                          <w:lang w:val="en-AU"/>
                        </w:rPr>
                        <w:t>I want to increase brand awarenes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lang w:val="en-AU"/>
                        </w:rPr>
                        <w:t>I want greater lead genera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lang w:val="en-AU"/>
                        </w:rPr>
                        <w:t>I want a powerful online strateg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lang w:val="en-AU"/>
                        </w:rPr>
                        <w:t>I want to launch a new product or servic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sz w:val="20"/>
                          <w:lang w:val="en-AU"/>
                        </w:rPr>
                        <w:t>I want a marketing overhau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-428625</wp:posOffset>
                </wp:positionV>
                <wp:extent cx="892175" cy="41592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LO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3.75pt;mso-wrap-distance-left:9.05pt;mso-wrap-distance-right:9.05pt;mso-wrap-distance-top:0pt;mso-wrap-distance-bottom:0pt;margin-top:-33.75pt;mso-position-vertical-relative:text;margin-left:378pt;mso-position-horizontal-relative:text">
                <v:shadow on="t" color="#808080" offset="1pt,1pt"/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LO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badi MT Condensed Light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14:00Z</dcterms:created>
  <dc:creator>Scott Tyler</dc:creator>
  <dc:description/>
  <cp:keywords/>
  <dc:language>en-US</dc:language>
  <cp:lastModifiedBy>Scott Tyler</cp:lastModifiedBy>
  <dcterms:modified xsi:type="dcterms:W3CDTF">2009-11-10T10:14:00Z</dcterms:modified>
  <cp:revision>2</cp:revision>
  <dc:subject/>
  <dc:title/>
</cp:coreProperties>
</file>